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/>
        <w:t>«</w:t>
      </w:r>
      <w:r>
        <w:rPr>
          <w:sz w:val="28"/>
          <w:szCs w:val="28"/>
        </w:rPr>
        <w:t>ЗАТВЕРДЖЕ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ішенням виконавчого комі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Савранської селищ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ід 14.12.2023 року № 14/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57" w:firstLine="351"/>
        <w:contextualSpacing/>
        <w:jc w:val="both"/>
        <w:rPr/>
      </w:pPr>
      <w:r>
        <w:rPr>
          <w:sz w:val="28"/>
          <w:szCs w:val="28"/>
        </w:rPr>
        <w:t>Види робіт для порушників, на  я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д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кладено</w:t>
      </w:r>
      <w:r>
        <w:rPr>
          <w:b/>
          <w:sz w:val="28"/>
          <w:szCs w:val="28"/>
        </w:rPr>
        <w:t xml:space="preserve"> адміністративне стягнення у вигляді суспільно корисних </w:t>
      </w:r>
      <w:r>
        <w:rPr>
          <w:sz w:val="28"/>
          <w:szCs w:val="28"/>
        </w:rPr>
        <w:t>робіт, та перелік об’єктів, на яких порушники виконуватимуть такі роботи на території Савранської селищної громади  в 2024 році</w:t>
      </w:r>
      <w:r>
        <w:rPr/>
        <w:t xml:space="preserve">                                </w:t>
      </w:r>
    </w:p>
    <w:p>
      <w:pPr>
        <w:pStyle w:val="Normal"/>
        <w:ind w:left="6372" w:firstLine="708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563"/>
        <w:gridCol w:w="2804"/>
        <w:gridCol w:w="382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об</w:t>
            </w:r>
            <w:r>
              <w:rPr>
                <w:lang w:val="en-US"/>
              </w:rPr>
              <w:t>’</w:t>
            </w:r>
            <w:r>
              <w:rPr/>
              <w:t>єкт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успільно корисних робіт</w:t>
            </w:r>
          </w:p>
        </w:tc>
      </w:tr>
      <w:tr>
        <w:trPr>
          <w:trHeight w:val="12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рядкування об’єктів благоустрою смт.Савран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е сміттєзвалищ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иці  та тротуа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бережної зони річок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відні канал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, зачистка від смітт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т.Саврань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т.Саврань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ухоме майно комунальної власності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т.Савран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та монтаж різних конструктивних матеріалів, приготування цементно-пісчаних та бетонних сумішей, кладка цегельна та кам</w:t>
            </w:r>
            <w:r>
              <w:rPr>
                <w:lang w:val="ru-RU"/>
              </w:rPr>
              <w:t>’</w:t>
            </w:r>
            <w:r>
              <w:rPr/>
              <w:t xml:space="preserve">яна, фарбування, тощо. 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Дубинове та с.Слюсарев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иці  та тротуа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чище «Огруд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, зачистка сніг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убинове,с.Слюсарев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я водонапірної башти,</w:t>
            </w:r>
          </w:p>
          <w:p>
            <w:pPr>
              <w:pStyle w:val="Normal"/>
              <w:jc w:val="center"/>
              <w:rPr/>
            </w:pPr>
            <w:r>
              <w:rPr/>
              <w:t>сільський стаді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убинов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.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Вільшан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иці  та тротуа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ільшан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Бакша, с.Йосипівка, с.Капустянка, с.Білоусівка, с.Дубки, с.Гетьманів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иці  та тротуа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кша, с.Йосипівка, с.Капустянка, с.Білоусівка, с.Дубки, с.Гетьман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Неділкове, с.Струтинка, селище Ковбасова Поляна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.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иці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еділкове, с.Струтинка, селище Ковбасова Поля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Осичк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иці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 стаді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.Осич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Кам’ян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иці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,</w:t>
            </w:r>
          </w:p>
          <w:p>
            <w:pPr>
              <w:pStyle w:val="Normal"/>
              <w:jc w:val="center"/>
              <w:rPr/>
            </w:pPr>
            <w:r>
              <w:rPr/>
              <w:t>Природний заповідник «Джерело Кішево»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 стаді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ам’ян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.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Концеб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иці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 стаді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.Концеб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.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Полянецьке, с.Глибочок, с.Островка, с.Квіт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иці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 стаді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лянецьке, с.Глибочок, с.Островка, с.Кві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.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орядкування об’єктів благоустрою с.Байбузів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вирубка дикоростучих дерев, чагарників, обрізка дерев та кущів, завантаження сміття на автомобіль, побілка або фарбування паркану, дрібний ремонт ритуальних майданчиків, косіння бур’янів, зачистка снігу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лиці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авантаження сміття на автомобіль, зачистка узбіччя доріг та тротуарів,обрізка дерев та видалення дикоростучих чагарників, косіння бур’янів,розчистка від снігу, проведення протиожеледних заході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ї біля закладів культури та фапі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зрізування, обрубка чи обрізка дерев та кущів, завантаження на автомобіль, побілка дерев, косіння бур’янів,порубка дро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ліски, пам’ятники, меморіальні комплекс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бирання території, фарбування, дрібний ремонт косіння бур’янів, зачистка снігу. 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і зупинки, в</w:t>
            </w:r>
            <w:r>
              <w:rPr>
                <w:lang w:val="en-US"/>
              </w:rPr>
              <w:t>’</w:t>
            </w:r>
            <w:r>
              <w:rPr/>
              <w:t xml:space="preserve">їздні знак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ібний ремонт, прибирання, завантаження сміття на автомобіль, побілка фарбування, обкошування бур’яні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и відпочинку,сквер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обрубка чи обрізка дерев та кущів, завантаження сміття на автомобіль, побілка чи фарбування паркану,бордюрів косіння бур’янів, зачистка снігу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рії прилеглі до домоволодінь, які не мають власників або власники яких, за станом здоров’я та /або  через похилий вік неспроможні самостійно виконати роботи з благоустрою територі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вирубка дикоростучих дерев, чагарників, обрізка дерев та кущів, завантаження  сміття на автомобі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іттєзвалищ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истка сміття біля узбіччя дороги, зрізування порослів, косіння бур’янів.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 стаді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.Байбузів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рання території, фарбування, дрібний ремонт косіння бур’яні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Інженер з благоустрою</w:t>
        <w:tab/>
        <w:tab/>
        <w:tab/>
        <w:tab/>
        <w:tab/>
        <w:tab/>
        <w:t xml:space="preserve">    </w:t>
        <w:tab/>
        <w:t>Валерій ШПИ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rFonts w:ascii="Arial Narrow" w:hAnsi="Arial Narrow" w:cs="Arial Narrow"/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4:39:00Z</dcterms:created>
  <dc:creator>Work</dc:creator>
  <dc:description/>
  <cp:keywords/>
  <dc:language>en-US</dc:language>
  <cp:lastModifiedBy>User1</cp:lastModifiedBy>
  <cp:lastPrinted>2022-01-05T15:35:00Z</cp:lastPrinted>
  <dcterms:modified xsi:type="dcterms:W3CDTF">2023-12-14T14:41:00Z</dcterms:modified>
  <cp:revision>4</cp:revision>
  <dc:subject/>
  <dc:title/>
</cp:coreProperties>
</file>