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«</w:t>
      </w:r>
      <w:r>
        <w:rPr>
          <w:sz w:val="28"/>
          <w:szCs w:val="28"/>
        </w:rPr>
        <w:t>ЗАТВЕРДЖЕ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ішенням виконавчого коміт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Савранської селищ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ід 14.12.2023 року № 14/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sz w:val="28"/>
          <w:szCs w:val="28"/>
        </w:rPr>
        <w:t>До рішення виконавчого комітету Савранської селищної ради, щодо визначення видів   робіт для осіб,  яких</w:t>
      </w:r>
      <w:r>
        <w:rPr>
          <w:b/>
          <w:sz w:val="28"/>
          <w:szCs w:val="28"/>
        </w:rPr>
        <w:t xml:space="preserve"> засуджено до покарання у вигляді громадських робіт</w:t>
      </w:r>
      <w:r>
        <w:rPr>
          <w:sz w:val="28"/>
          <w:szCs w:val="28"/>
        </w:rPr>
        <w:t xml:space="preserve"> та перелік  об’єктів, на яких засуджені  виконуватимуть такі роботи на території  Савранської селищної громад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563"/>
        <w:gridCol w:w="2804"/>
        <w:gridCol w:w="382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об’єкт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успільно корисних робіт</w:t>
            </w:r>
          </w:p>
        </w:tc>
      </w:tr>
      <w:tr>
        <w:trPr>
          <w:trHeight w:val="12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орядкування об’єктів благоустрою смт.Савран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е сміттєзвалищ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улиці  та тротуа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бережної зони річок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ідні канал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, зачистка від смітт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т.Саврань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т.Саврань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ухоме майно комунальної власності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та монтаж різних конструктивних матеріалів, приготування цементно-пісчаних та бетонних сумішей, кладка цегельна та кам</w:t>
            </w:r>
            <w:r>
              <w:rPr>
                <w:lang w:val="ru-RU"/>
              </w:rPr>
              <w:t>’</w:t>
            </w:r>
            <w:r>
              <w:rPr/>
              <w:t xml:space="preserve">яна, фарбування, тощо. 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Дубинове та с.Слюсарев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улиці  та тротуа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чище «Огруд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фарбування, дрібний ремонт косіння бур’янів, зачистка сніг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я водонапірної башти,</w:t>
            </w:r>
          </w:p>
          <w:p>
            <w:pPr>
              <w:pStyle w:val="Normal"/>
              <w:jc w:val="center"/>
              <w:rPr/>
            </w:pPr>
            <w:r>
              <w:rPr/>
              <w:t>сільський стаді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убинов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фарбування, дрібний ремонт косіння бур’янів.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Вільшанк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улиці  та тротуа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Бакша, с.Йосипівка, с.Капустянка, с.Білоусівка, с.Дубки, с.Гетьманівк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улиці  та тротуа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Неділкове, с.Струтинка, селище Ковбасова Поляна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.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лиці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Осич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лиці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й стаді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фарбування, дрібний ремонт косіння бур’ян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Кам’ян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лиці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,</w:t>
            </w:r>
          </w:p>
          <w:p>
            <w:pPr>
              <w:pStyle w:val="Normal"/>
              <w:jc w:val="center"/>
              <w:rPr/>
            </w:pPr>
            <w:r>
              <w:rPr/>
              <w:t>Природний заповідник «Джерело Кішево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й стаді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фарбування, дрібний ремонт косіння бур’янів.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Концеб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лиці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й стаді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фарбування, дрібний ремонт косіння бур’янів.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Полянецьке, с.Глибочок, с.Островка, с.Квітк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лиці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й стаді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фарбування, дрібний ремонт косіння бур’янів.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Байбузівк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лиці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й стаді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фарбування, дрібний ремонт косіння бур’янів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нженер з благоустрою</w:t>
        <w:tab/>
        <w:tab/>
        <w:tab/>
        <w:tab/>
        <w:tab/>
        <w:tab/>
        <w:tab/>
        <w:t>Валерій ШПИТ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rFonts w:ascii="Arial Narrow" w:hAnsi="Arial Narrow" w:cs="Arial Narrow"/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4:52:00Z</dcterms:created>
  <dc:creator>Work</dc:creator>
  <dc:description/>
  <cp:keywords/>
  <dc:language>en-US</dc:language>
  <cp:lastModifiedBy>User1</cp:lastModifiedBy>
  <cp:lastPrinted>2022-01-05T15:35:00Z</cp:lastPrinted>
  <dcterms:modified xsi:type="dcterms:W3CDTF">2023-12-14T14:42:00Z</dcterms:modified>
  <cp:revision>4</cp:revision>
  <dc:subject/>
  <dc:title/>
</cp:coreProperties>
</file>