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                                                     </w:t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</w:t>
      </w:r>
      <w:r>
        <w:rPr/>
        <w:t>«</w:t>
      </w:r>
      <w:r>
        <w:rPr>
          <w:sz w:val="28"/>
          <w:szCs w:val="28"/>
        </w:rPr>
        <w:t>ЗАТВЕРДЖЕН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рішенням виконавчого комітет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Савранської селищної ра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від 14.12.2023 року № 14/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357" w:hanging="0"/>
        <w:contextualSpacing/>
        <w:jc w:val="both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Види робіт для порушників, на  яки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удо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кладено</w:t>
      </w:r>
      <w:r>
        <w:rPr>
          <w:b/>
          <w:sz w:val="28"/>
          <w:szCs w:val="28"/>
        </w:rPr>
        <w:t xml:space="preserve"> адміністративне стягнення у вигляді громадських </w:t>
      </w:r>
      <w:r>
        <w:rPr>
          <w:sz w:val="28"/>
          <w:szCs w:val="28"/>
        </w:rPr>
        <w:t>робіт, та перелік об’єктів, на яких порушники виконуватимуть такі роботи на території  Савранської  селищної громади</w:t>
      </w:r>
    </w:p>
    <w:p>
      <w:pPr>
        <w:pStyle w:val="Normal"/>
        <w:ind w:left="6372" w:firstLine="708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2563"/>
        <w:gridCol w:w="2804"/>
        <w:gridCol w:w="3829"/>
      </w:tblGrid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йменування об</w:t>
            </w:r>
            <w:r>
              <w:rPr>
                <w:lang w:val="en-US"/>
              </w:rPr>
              <w:t>’</w:t>
            </w:r>
            <w:r>
              <w:rPr/>
              <w:t>єкта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а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успільно корисних робіт</w:t>
            </w:r>
          </w:p>
        </w:tc>
      </w:tr>
      <w:tr>
        <w:trPr>
          <w:trHeight w:val="120" w:hRule="atLeast"/>
        </w:trPr>
        <w:tc>
          <w:tcPr>
            <w:tcW w:w="9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орядкування об’єктів благоустрою смт.Саврань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довища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смт.Саврань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бирання території, вирубка дикоростучих дерев, чагарників, обрізка дерев та кущів, завантаження сміття на автомобіль, побілка або фарбування паркану, дрібний ремонт ритуальних майданчиків, косіння бур’янів, зачистка снігу. 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тральне сміттєзвалище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т.Саврань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чистка сміття біля узбіччя дороги, зрізування порослів, косіння бур’янів. 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ки відпочинку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т.Саврань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бирання території, обрубка чи обрізка дерев та кущів, завантаження сміття на автомобіль, побілка чи фарбування паркану,бордюрів косіння бур’янів, зачистка снігу.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улиці  та тротуари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т.Саврань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бирання території, завантаження сміття на автомобіль, зачистка узбіччя доріг та тротуарів,обрізка дерев та видалення дикоростучих чагарників, розчистка від снігу, проведення протиожеледних заходів.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рибережної зони річок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т.Саврань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бирання території, зрізування, обрубка чи обрізка дерев та кущів, завантаження на автомобіль, побілка дерев, косіння бур’янів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бусні зупинки, в</w:t>
            </w:r>
            <w:r>
              <w:rPr>
                <w:lang w:val="en-US"/>
              </w:rPr>
              <w:t>’</w:t>
            </w:r>
            <w:r>
              <w:rPr/>
              <w:t xml:space="preserve">їздні знаки 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т.Саврань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ібний ремонт, прибирання, завантаження сміття на автомобіль, побілка фарбування, обкошування бур’янів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відвідні канали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т.Саврань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бирання, зачистка від сміття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еліски, пам’ятники, меморіальні комплекси 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мт.Саврань 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бирання території, фарбування, дрібний ремонт. 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риторії прилеглі до домоволодінь, які не мають власників або власники яких, за станом здоров’я та /або  через похилий вік неспроможні самостійно виконати роботи з благоустрою території 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мт.Саврань 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бирання території, вирубка дикоростучих дерев, чагарників, обрізка дерев та кущів, завантаження  сміття на автомобіль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рухоме майно комунальної власності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мт.Саврань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монтаж та монтаж різних конструктивних матеріалів, приготування цементно-пісчаних та бетонних сумішей, кладка цегельна та кам</w:t>
            </w:r>
            <w:r>
              <w:rPr>
                <w:lang w:val="ru-RU"/>
              </w:rPr>
              <w:t>’</w:t>
            </w:r>
            <w:r>
              <w:rPr/>
              <w:t xml:space="preserve">яна, фарбування, тощо. </w:t>
            </w:r>
          </w:p>
        </w:tc>
      </w:tr>
      <w:tr>
        <w:trPr/>
        <w:tc>
          <w:tcPr>
            <w:tcW w:w="9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Упорядкування об’єктів благоустрою с.Дубинове та с.Слюсарево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довища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Дубинове,с.Слюсарево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бирання території, вирубка дикоростучих дерев, чагарників, обрізка дерев та кущів, завантаження сміття на автомобіль, побілка або фарбування паркану, дрібний ремонт ритуальних майданчиків, косіння бур’янів, зачистка снігу. 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улиці  та тротуари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Дубинове,с.Слюсарево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бирання території, завантаження сміття на автомобіль, зачистка узбіччя доріг та тротуарів,обрізка дерев та видалення дикоростучих чагарників, розчистка від снігу, проведення протиожеледних заходів.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иторії біля закладів культури та фапів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Дубинове,с.Слюсарево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бирання території, зрізування, обрубка чи обрізка дерев та кущів, завантаження на автомобіль, побілка дерев, косіння бур’янів,порубка дров.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еліски, пам’ятники, меморіальні комплекси 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Дубинове,с.Слюсарево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бирання території, фарбування, дрібний ремонт косіння бур’янів, зачистка снігу.  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бусні зупинки, в</w:t>
            </w:r>
            <w:r>
              <w:rPr>
                <w:lang w:val="en-US"/>
              </w:rPr>
              <w:t>’</w:t>
            </w:r>
            <w:r>
              <w:rPr/>
              <w:t xml:space="preserve">їздні знаки 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Дубинове,с.Слюсарево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ібний ремонт, прибирання, завантаження сміття на автомобіль, побілка фарбування, обкошування бур’янів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чище «Огруд»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Слюсарево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бирання території, фарбування, дрібний ремонт косіння бур’янів, зачистка снігу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ки відпочинку,сквери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Дубинове,с.Слюсарево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бирання території, обрубка чи обрізка дерев та кущів, завантаження сміття на автомобіль, побілка чи фарбування паркану,бордюрів косіння бур’янів, зачистка снігу.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иторії прилеглі до домоволодінь, які не мають власників або власники яких, за станом здоров’я та /або  через похилий вік неспроможні самостійно виконати роботи з благоустрою території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Дубинове,с.Слюсарево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бирання території, вирубка дикоростучих дерев, чагарників, обрізка дерев та кущів, завантаження  сміття на автомобіль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міттєзвалища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Дубинове,с.Слюсарево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чистка сміття біля узбіччя дороги, зрізування порослів, косіння бур’янів. 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иторія водонапірної башти,</w:t>
            </w:r>
          </w:p>
          <w:p>
            <w:pPr>
              <w:pStyle w:val="Normal"/>
              <w:jc w:val="center"/>
              <w:rPr/>
            </w:pPr>
            <w:r>
              <w:rPr/>
              <w:t>сільський стадіо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Дубинове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бирання території, фарбування, дрібний ремонт косіння бур’янів.</w:t>
            </w:r>
          </w:p>
        </w:tc>
      </w:tr>
      <w:tr>
        <w:trPr/>
        <w:tc>
          <w:tcPr>
            <w:tcW w:w="9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Упорядкування об’єктів благоустрою с.Вільшанка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довище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Вільшанка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бирання території, вирубка дикоростучих дерев, чагарників, обрізка дерев та кущів, завантаження сміття на автомобіль, побілка або фарбування паркану, дрібний ремонт ритуальних майданчиків, косіння бур’янів, зачистка снігу. 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улиці  та тротуари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Вільшанка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бирання території, завантаження сміття на автомобіль, зачистка узбіччя доріг та тротуарів,обрізка дерев та видалення дикоростучих чагарників, косіння бур’янів,розчистка від снігу, проведення протиожеледних заходів.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иторії біля закладів культури та фапів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Вільшанка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бирання території, зрізування, обрубка чи обрізка дерев та кущів, завантаження на автомобіль, побілка дерев, косіння бур’янів,порубка дров.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еліски, пам’ятники, меморіальні комплекси 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Вільшанка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бирання території, фарбування, дрібний ремонт косіння бур’янів, зачистка снігу.  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бусні зупинки, в</w:t>
            </w:r>
            <w:r>
              <w:rPr>
                <w:lang w:val="en-US"/>
              </w:rPr>
              <w:t>’</w:t>
            </w:r>
            <w:r>
              <w:rPr/>
              <w:t xml:space="preserve">їздні знаки 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Вільшанка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ібний ремонт, прибирання, завантаження сміття на автомобіль, побілка фарбування, обкошування бур’янів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ки відпочинку,сквери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Вільшанка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бирання території, обрубка чи обрізка дерев та кущів, завантаження сміття на автомобіль, побілка чи фарбування паркану,бордюрів косіння бур’янів, зачистка снігу.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иторії прилеглі до домоволодінь, які не мають власників або власники яких, за станом здоров’я та /або  через похилий вік неспроможні самостійно виконати роботи з благоустрою території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Вільшанка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бирання території, вирубка дикоростучих дерев, чагарників, обрізка дерев та кущів, завантаження  сміття на автомобіль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міттєзвалища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Вільшанка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чистка сміття біля узбіччя дороги, зрізування порослів, косіння бур’янів. </w:t>
            </w:r>
          </w:p>
        </w:tc>
      </w:tr>
      <w:tr>
        <w:trPr/>
        <w:tc>
          <w:tcPr>
            <w:tcW w:w="9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Упорядкування об’єктів благоустрою с.Бакша, с.Йосипівка, с.Капустянка, с.Білоусівка, с.Дубки, с.Гетьманівка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довища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Бакша, с.Йосипівка, с.Капустянка, с.Білоусівка, с.Дубки, с.Гетьманівка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бирання території, вирубка дикоростучих дерев, чагарників, обрізка дерев та кущів, завантаження сміття на автомобіль, побілка або фарбування паркану, дрібний ремонт ритуальних майданчиків, косіння бур’янів, зачистка снігу. 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улиці  та тротуари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Бакша, с.Йосипівка, с.Капустянка, с.Білоусівка, с.Дубки, с.Гетьманівка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бирання території, завантаження сміття на автомобіль, зачистка узбіччя доріг та тротуарів,обрізка дерев та видалення дикоростучих чагарників, косіння бур’янів,розчистка від снігу, проведення протиожеледних заходів.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иторії біля закладів культури та фапів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Бакша, с.Йосипівка, с.Капустянка, с.Білоусівка, с.Дубки, с.Гетьманівка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бирання території, зрізування, обрубка чи обрізка дерев та кущів, завантаження на автомобіль, побілка дерев, косіння бур’янів,порубка дров.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еліски, пам’ятники, меморіальні комплекси 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Бакша, с.Йосипівка, с.Капустянка, с.Білоусівка, с.Дубки, с.Гетьманівка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бирання території, фарбування, дрібний ремонт косіння бур’янів, зачистка снігу.  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бусні зупинки, в</w:t>
            </w:r>
            <w:r>
              <w:rPr>
                <w:lang w:val="en-US"/>
              </w:rPr>
              <w:t>’</w:t>
            </w:r>
            <w:r>
              <w:rPr/>
              <w:t xml:space="preserve">їздні знаки 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Бакша, с.Йосипівка, с.Капустянка, с.Білоусівка, с.Дубки, с.Гетьманівка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ібний ремонт, прибирання, завантаження сміття на автомобіль, побілка фарбування, обкошування бур’янів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ки відпочинку,сквери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Бакша, с.Йосипівка, с.Капустянка, с.Білоусівка, с.Дубки, с.Гетьманівка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бирання території, обрубка чи обрізка дерев та кущів, завантаження сміття на автомобіль, побілка чи фарбування паркану,бордюрів косіння бур’янів, зачистка снігу.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иторії прилеглі до домоволодінь, які не мають власників або власники яких, за станом здоров’я та /або  через похилий вік неспроможні самостійно виконати роботи з благоустрою території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Бакша, с.Йосипівка, с.Капустянка, с.Білоусівка, с.Дубки, с.Гетьманівка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бирання території, вирубка дикоростучих дерев, чагарників, обрізка дерев та кущів, завантаження  сміття на автомобіль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міттєзвалища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Бакша, с.Йосипівка, с.Капустянка, с.Білоусівка, с.Дубки, с.Гетьманівка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чистка сміття біля узбіччя дороги, зрізування порослів, косіння бур’янів. </w:t>
            </w:r>
          </w:p>
        </w:tc>
      </w:tr>
      <w:tr>
        <w:trPr/>
        <w:tc>
          <w:tcPr>
            <w:tcW w:w="9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Упорядкування об’єктів благоустрою с.Неділкове, с.Струтинка, селище Ковбасова Поляна.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довища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Неділкове, с.Струтинка, селище Ковбасова Поляна..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бирання території, вирубка дикоростучих дерев, чагарників, обрізка дерев та кущів, завантаження сміття на автомобіль, побілка або фарбування паркану, дрібний ремонт ритуальних майданчиків, косіння бур’янів, зачистка снігу. 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вулиці  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Неділкове, с.Струтинка, селище Ковбасова Поляна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бирання території, завантаження сміття на автомобіль, зачистка узбіччя доріг та тротуарів,обрізка дерев та видалення дикоростучих чагарників, косіння бур’янів,розчистка від снігу, проведення протиожеледних заходів.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иторії біля закладів культури та фапів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Неділкове, с.Струтинка, селище Ковбасова Поляна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бирання території, зрізування, обрубка чи обрізка дерев та кущів, завантаження на автомобіль, побілка дерев, косіння бур’янів,порубка дров.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еліски, пам’ятники, меморіальні комплекси 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Неділкове, с.Струтинка, селище Ковбасова Поляна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бирання території, фарбування, дрібний ремонт косіння бур’янів, зачистка снігу.  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бусні зупинки, в</w:t>
            </w:r>
            <w:r>
              <w:rPr>
                <w:lang w:val="en-US"/>
              </w:rPr>
              <w:t>’</w:t>
            </w:r>
            <w:r>
              <w:rPr/>
              <w:t xml:space="preserve">їздні знаки 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Неділкове, с.Струтинка, селище Ковбасова Поляна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ібний ремонт, прибирання, завантаження сміття на автомобіль, побілка фарбування, обкошування бур’янів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ки відпочинку,сквери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Неділкове, с.Струтинка, селище Ковбасова Поляна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бирання території, обрубка чи обрізка дерев та кущів, завантаження сміття на автомобіль, побілка чи фарбування паркану,бордюрів косіння бур’янів, зачистка снігу.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иторії прилеглі до домоволодінь, які не мають власників або власники яких, за станом здоров’я та /або  через похилий вік неспроможні самостійно виконати роботи з благоустрою території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Неділкове, с.Струтинка, селище Ковбасова Поляна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бирання території, вирубка дикоростучих дерев, чагарників, обрізка дерев та кущів, завантаження  сміття на автомобіль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міттєзвалища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Неділкове, с.Струтинка, селище Ковбасова Поляна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чистка сміття біля узбіччя дороги, зрізування порослів, косіння бур’янів. </w:t>
            </w:r>
          </w:p>
        </w:tc>
      </w:tr>
      <w:tr>
        <w:trPr/>
        <w:tc>
          <w:tcPr>
            <w:tcW w:w="9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Упорядкування об’єктів благоустрою с.Осички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довища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Осички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бирання території, вирубка дикоростучих дерев, чагарників, обрізка дерев та кущів, завантаження сміття на автомобіль, побілка або фарбування паркану, дрібний ремонт ритуальних майданчиків, косіння бур’янів, зачистка снігу. 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вулиці  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.Осички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бирання території, завантаження сміття на автомобіль, зачистка узбіччя доріг та тротуарів,обрізка дерев та видалення дикоростучих чагарників, косіння бур’янів,розчистка від снігу, проведення протиожеледних заходів.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иторії біля закладів культури та фапів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Осички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бирання території, зрізування, обрубка чи обрізка дерев та кущів, завантаження на автомобіль, побілка дерев, косіння бур’янів,порубка дров.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еліски, пам’ятники, меморіальні комплекси 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Осички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бирання території, фарбування, дрібний ремонт косіння бур’янів, зачистка снігу.  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бусні зупинки, в</w:t>
            </w:r>
            <w:r>
              <w:rPr>
                <w:lang w:val="en-US"/>
              </w:rPr>
              <w:t>’</w:t>
            </w:r>
            <w:r>
              <w:rPr/>
              <w:t xml:space="preserve">їздні знаки 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Осички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ібний ремонт, прибирання, завантаження сміття на автомобіль, побілка фарбування, обкошування бур’янів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ки відпочинку,сквери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Осички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бирання території, обрубка чи обрізка дерев та кущів, завантаження сміття на автомобіль, побілка чи фарбування паркану,бордюрів косіння бур’янів, зачистка снігу.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иторії прилеглі до домоволодінь, які не мають власників або власники яких, за станом здоров’я та /або  через похилий вік неспроможні самостійно виконати роботи з благоустрою території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Осички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бирання території, вирубка дикоростучих дерев, чагарників, обрізка дерев та кущів, завантаження  сміття на автомобіль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міттєзвалища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Осички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чистка сміття біля узбіччя дороги, зрізування порослів, косіння бур’янів. 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льський стадіо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с.Осички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бирання території, фарбування, дрібний ремонт косіння бур’янів.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Упорядкування об’єктів благоустрою с.Кам’яне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довища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Кам’яне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бирання території, вирубка дикоростучих дерев, чагарників, обрізка дерев та кущів, завантаження сміття на автомобіль, побілка або фарбування паркану, дрібний ремонт ритуальних майданчиків, косіння бур’янів, зачистка снігу. 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вулиці  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Кам’яне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бирання території, завантаження сміття на автомобіль, зачистка узбіччя доріг та тротуарів,обрізка дерев та видалення дикоростучих чагарників, косіння бур’янів,розчистка від снігу, проведення протиожеледних заходів.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иторії біля закладів культури та фапів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Кам’яне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бирання території, зрізування, обрубка чи обрізка дерев та кущів, завантаження на автомобіль, побілка дерев, косіння бур’янів,порубка дров.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еліски, пам’ятники, меморіальні комплекси 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Кам’яне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бирання території, фарбування, дрібний ремонт косіння бур’янів, зачистка снігу.  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бусні зупинки, в</w:t>
            </w:r>
            <w:r>
              <w:rPr>
                <w:lang w:val="en-US"/>
              </w:rPr>
              <w:t>’</w:t>
            </w:r>
            <w:r>
              <w:rPr/>
              <w:t xml:space="preserve">їздні знаки 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Кам’яне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ібний ремонт, прибирання, завантаження сміття на автомобіль, побілка фарбування, обкошування бур’янів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ки відпочинку,сквери,</w:t>
            </w:r>
          </w:p>
          <w:p>
            <w:pPr>
              <w:pStyle w:val="Normal"/>
              <w:jc w:val="center"/>
              <w:rPr/>
            </w:pPr>
            <w:r>
              <w:rPr/>
              <w:t>Природний заповідник «Джерело Кішево»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Кам’яне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бирання території, обрубка чи обрізка дерев та кущів, завантаження сміття на автомобіль, побілка чи фарбування паркану,бордюрів косіння бур’янів, зачистка снігу.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иторії прилеглі до домоволодінь, які не мають власників або власники яких, за станом здоров’я та /або  через похилий вік неспроможні самостійно виконати роботи з благоустрою території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Кам’яне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бирання території, вирубка дикоростучих дерев, чагарників, обрізка дерев та кущів, завантаження  сміття на автомобіль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міттєзвалища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Кам’яне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чистка сміття біля узбіччя дороги, зрізування порослів, косіння бур’янів. 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льський стадіо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Кам’яне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бирання території, фарбування, дрібний ремонт косіння бур’янів.</w:t>
            </w:r>
          </w:p>
        </w:tc>
      </w:tr>
      <w:tr>
        <w:trPr/>
        <w:tc>
          <w:tcPr>
            <w:tcW w:w="9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Упорядкування об’єктів благоустрою с.Концеба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довища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Концеба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бирання території, вирубка дикоростучих дерев, чагарників, обрізка дерев та кущів, завантаження сміття на автомобіль, побілка або фарбування паркану, дрібний ремонт ритуальних майданчиків, косіння бур’янів, зачистка снігу. 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вулиці  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.Концеба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бирання території, завантаження сміття на автомобіль, зачистка узбіччя доріг та тротуарів,обрізка дерев та видалення дикоростучих чагарників, косіння бур’янів,розчистка від снігу, проведення протиожеледних заходів.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иторії біля закладів культури та фапів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Концеба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бирання території, зрізування, обрубка чи обрізка дерев та кущів, завантаження на автомобіль, побілка дерев, косіння бур’янів,порубка дров.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еліски, пам’ятники, меморіальні комплекси 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Концеба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бирання території, фарбування, дрібний ремонт косіння бур’янів, зачистка снігу.  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бусні зупинки, в</w:t>
            </w:r>
            <w:r>
              <w:rPr>
                <w:lang w:val="en-US"/>
              </w:rPr>
              <w:t>’</w:t>
            </w:r>
            <w:r>
              <w:rPr/>
              <w:t xml:space="preserve">їздні знаки 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Концеба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ібний ремонт, прибирання, завантаження сміття на автомобіль, побілка фарбування, обкошування бур’янів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ки відпочинку,сквери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Концеба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бирання території, обрубка чи обрізка дерев та кущів, завантаження сміття на автомобіль, побілка чи фарбування паркану,бордюрів косіння бур’янів, зачистка снігу.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иторії прилеглі до домоволодінь, які не мають власників або власники яких, за станом здоров’я та /або  через похилий вік неспроможні самостійно виконати роботи з благоустрою території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Концеба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бирання території, вирубка дикоростучих дерев, чагарників, обрізка дерев та кущів, завантаження  сміття на автомобіль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міттєзвалища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Концеба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чистка сміття біля узбіччя дороги, зрізування порослів, косіння бур’янів. 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льський стадіо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с.Концеба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бирання території, фарбування, дрібний ремонт косіння бур’янів.</w:t>
            </w:r>
          </w:p>
        </w:tc>
      </w:tr>
      <w:tr>
        <w:trPr/>
        <w:tc>
          <w:tcPr>
            <w:tcW w:w="9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Упорядкування об’єктів благоустрою с.Полянецьке, с.Глибочок, с.Островка, с.Квітка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довища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Полянецьке, с.Глибочок, с.Островка, с.Квітка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бирання території, вирубка дикоростучих дерев, чагарників, обрізка дерев та кущів, завантаження сміття на автомобіль, побілка або фарбування паркану, дрібний ремонт ритуальних майданчиків, косіння бур’янів, зачистка снігу. 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вулиці  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Полянецьке, с.Глибочок, с.Островка, с.Квітка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бирання території, завантаження сміття на автомобіль, зачистка узбіччя доріг та тротуарів,обрізка дерев та видалення дикоростучих чагарників, косіння бур’янів,розчистка від снігу, проведення протиожеледних заходів.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иторії біля закладів культури та фапів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Полянецьке, с.Глибочок, с.Островка, с.Квітка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бирання території, зрізування, обрубка чи обрізка дерев та кущів, завантаження на автомобіль, побілка дерев, косіння бур’янів,порубка дров.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еліски, пам’ятники, меморіальні комплекси 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Полянецьке, с.Глибочок, с.Островка, с.Квітка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бирання території, фарбування, дрібний ремонт косіння бур’янів, зачистка снігу.  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бусні зупинки, в</w:t>
            </w:r>
            <w:r>
              <w:rPr>
                <w:lang w:val="en-US"/>
              </w:rPr>
              <w:t>’</w:t>
            </w:r>
            <w:r>
              <w:rPr/>
              <w:t xml:space="preserve">їздні знаки 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Полянецьке, с.Глибочок, с.Островка, с.Квітка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ібний ремонт, прибирання, завантаження сміття на автомобіль, побілка фарбування, обкошування бур’янів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ки відпочинку,сквери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Полянецьке, с.Глибочок, с.Островка, с.Квітка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бирання території, обрубка чи обрізка дерев та кущів, завантаження сміття на автомобіль, побілка чи фарбування паркану,бордюрів косіння бур’янів, зачистка снігу.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иторії прилеглі до домоволодінь, які не мають власників або власники яких, за станом здоров’я та /або  через похилий вік неспроможні самостійно виконати роботи з благоустрою території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Полянецьке, с.Глибочок, с.Островка, с.Квітка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бирання території, вирубка дикоростучих дерев, чагарників, обрізка дерев та кущів, завантаження  сміття на автомобіль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міттєзвалища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Полянецьке, с.Глибочок, с.Островка, с.Квітка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чистка сміття біля узбіччя дороги, зрізування порослів, косіння бур’янів. 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льський стадіо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Полянецьке, с.Глибочок, с.Островка, с.Квітка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бирання території, фарбування, дрібний ремонт косіння бур’янів.</w:t>
            </w:r>
          </w:p>
        </w:tc>
      </w:tr>
      <w:tr>
        <w:trPr/>
        <w:tc>
          <w:tcPr>
            <w:tcW w:w="9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Упорядкування об’єктів благоустрою с.Байбузівка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довища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Байбузівка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бирання території, вирубка дикоростучих дерев, чагарників, обрізка дерев та кущів, завантаження сміття на автомобіль, побілка або фарбування паркану, дрібний ремонт ритуальних майданчиків, косіння бур’янів, зачистка снігу. 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вулиці  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Байбузівка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бирання території, завантаження сміття на автомобіль, зачистка узбіччя доріг та тротуарів,обрізка дерев та видалення дикоростучих чагарників, косіння бур’янів,розчистка від снігу, проведення протиожеледних заходів.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иторії біля закладів культури та фапів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Байбузівка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бирання території, зрізування, обрубка чи обрізка дерев та кущів, завантаження на автомобіль, побілка дерев, косіння бур’янів,порубка дров.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еліски, пам’ятники, меморіальні комплекси 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Байбузівка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бирання території, фарбування, дрібний ремонт косіння бур’янів, зачистка снігу.  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бусні зупинки, в</w:t>
            </w:r>
            <w:r>
              <w:rPr>
                <w:lang w:val="en-US"/>
              </w:rPr>
              <w:t>’</w:t>
            </w:r>
            <w:r>
              <w:rPr/>
              <w:t xml:space="preserve">їздні знаки 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Байбузівка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ібний ремонт, прибирання, завантаження сміття на автомобіль, побілка фарбування, обкошування бур’янів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ки відпочинку,сквери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Байбузівка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бирання території, обрубка чи обрізка дерев та кущів, завантаження сміття на автомобіль, побілка чи фарбування паркану,бордюрів косіння бур’янів, зачистка снігу.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иторії прилеглі до домоволодінь, які не мають власників або власники яких, за станом здоров’я та /або  через похилий вік неспроможні самостійно виконати роботи з благоустрою території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Байбузівка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бирання території, вирубка дикоростучих дерев, чагарників, обрізка дерев та кущів, завантаження  сміття на автомобіль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міттєзвалища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Байбузівка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чистка сміття біля узбіччя дороги, зрізування порослів, косіння бур’янів. 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льський стадіо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с.Байбузівка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бирання території, фарбування, дрібний ремонт косіння бур’янів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Інженер з благоустрою</w:t>
        <w:tab/>
        <w:tab/>
        <w:tab/>
        <w:tab/>
        <w:tab/>
        <w:tab/>
        <w:t xml:space="preserve">    </w:t>
        <w:tab/>
        <w:t>Валерій ШПИТ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8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/>
      <w:sz w:val="2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b/>
      <w:sz w:val="28"/>
      <w:lang w:val="ru-RU" w:bidi="ar-SA"/>
    </w:rPr>
  </w:style>
  <w:style w:type="character" w:styleId="4">
    <w:name w:val="Заголовок 4 Знак"/>
    <w:qFormat/>
    <w:rPr>
      <w:rFonts w:ascii="Arial Narrow" w:hAnsi="Arial Narrow" w:cs="Arial Narrow"/>
      <w:b/>
      <w:sz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14:45:00Z</dcterms:created>
  <dc:creator>Work</dc:creator>
  <dc:description/>
  <cp:keywords/>
  <dc:language>en-US</dc:language>
  <cp:lastModifiedBy>User1</cp:lastModifiedBy>
  <cp:lastPrinted>2022-01-05T15:35:00Z</cp:lastPrinted>
  <dcterms:modified xsi:type="dcterms:W3CDTF">2023-12-14T14:41:00Z</dcterms:modified>
  <cp:revision>4</cp:revision>
  <dc:subject/>
  <dc:title/>
</cp:coreProperties>
</file>